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217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90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344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245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19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867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030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899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848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07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084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155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187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