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71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336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808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57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59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630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19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122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63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092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75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901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16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047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99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056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