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32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28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86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97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361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32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1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9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1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14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24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9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10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385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4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