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2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07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99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41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848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0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973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54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4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201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69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7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80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