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538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26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9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06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85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58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4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98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71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76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0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25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50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64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781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5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51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