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220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470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413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109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128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122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150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626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941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506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944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023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382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790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541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