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529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820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904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173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417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567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6264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918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409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746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491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674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608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