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43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7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145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96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38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64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66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446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42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12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36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22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47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47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91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7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87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