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448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050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62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518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723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689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996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2061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97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014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6226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583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888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863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976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