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029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0060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74554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076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2744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09972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63888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9763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2805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654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707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223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3539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