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276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33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547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14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0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109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22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900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882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36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8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83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65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41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0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64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