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56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34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231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35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64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617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6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448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84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577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40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99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88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815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429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