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29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206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978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27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974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997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680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658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838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619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686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037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171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