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878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16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83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95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333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403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82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83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270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7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0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10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244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2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841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09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