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460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4573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8529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1460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0636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3055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2382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408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2477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4023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4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4445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0004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2826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