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33260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28020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42803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31152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50854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80707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52029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1696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34063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40564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38907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35025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76444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