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56039812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06067038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37917221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67134637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67853227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99563942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0135816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17617083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03105455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59122625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7023269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5800066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46491872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48244068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13963950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6262354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23825383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