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543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5205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5032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7424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9540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4731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2658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12813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9194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7799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299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8096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4069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1340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9622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