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09826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38191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