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270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236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173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403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669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894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505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023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130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892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947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365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528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