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03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891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849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920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135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702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502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834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79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466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417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957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355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708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309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629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349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