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85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147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30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904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109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446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885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51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303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338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396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151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14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93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189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