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834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612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886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370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020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237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23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454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25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316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735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421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958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