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111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574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111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282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806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880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373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750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211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774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721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437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807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402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223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791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029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