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0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80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7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308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5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51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9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0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47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5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32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573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9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022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70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