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0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919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32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958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855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875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72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84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52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041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239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148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018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