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0300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5902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570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6628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2329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6009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712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9806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114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2696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602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705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6232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7264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6859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3827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0982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