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435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74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599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14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250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856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698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777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97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21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867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273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43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825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764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