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4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241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354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87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36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60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024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687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85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338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9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