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292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315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355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517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0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5114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254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338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610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2468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645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103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2898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4345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354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2147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137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