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547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173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336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708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362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94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490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658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1617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177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878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262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499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74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533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