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3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27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34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084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37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63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81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55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62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19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06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924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954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