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742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046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202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603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139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08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845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211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743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934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002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839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889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129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790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270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200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