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35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19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924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748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169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56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02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6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0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036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23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07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68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92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7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