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55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423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25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736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392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53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89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64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485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3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28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9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06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