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1845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5455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19071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6739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7944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649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1540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0764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7323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5352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503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485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4102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3232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4502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5210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0558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