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32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86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6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203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729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9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108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43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1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307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551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56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021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01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0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