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340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803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70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037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556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399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786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97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619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319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181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933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692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