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6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555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39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99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67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295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29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2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320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73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82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57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93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03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449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21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402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