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577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004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826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419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642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832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249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4931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107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4891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2837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982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234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377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703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