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61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8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108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84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890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00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50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25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00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503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69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8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723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