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633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844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2643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814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4698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884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275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516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6175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75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04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940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228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8621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763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899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7213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