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40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152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138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87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845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895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503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090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36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053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975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530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011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609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2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