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79440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15685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70784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05593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40649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18384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71647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36487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34986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70758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88063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68904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90662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