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431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236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9798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00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848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407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555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404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488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232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567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141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524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304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408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779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984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