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4571913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84068197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4704699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17119162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8645724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6013438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40063234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35197445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4089565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8217024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42540122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66509421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10748595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79843304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9002640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