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675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337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296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118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789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458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11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912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145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60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963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401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389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