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41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26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23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596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102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81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05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99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673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314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70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82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903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84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062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88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253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