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94809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967168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920746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54178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928842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512952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753837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624123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213237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808586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681993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922104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619844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307266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700144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