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838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378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233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25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670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45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890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595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451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181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290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517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91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